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580289112"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85613876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